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-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GRAPHS AND PROBABILITY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MA304</w:t>
        <w:tab/>
        <w:tab/>
        <w:tab/>
        <w:tab/>
        <w:t xml:space="preserve">         </w:t>
        <w:tab/>
        <w:t xml:space="preserve">       </w:t>
        <w:tab/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a.</w:t>
        <w:tab/>
        <w:t xml:space="preserve">Prove that the number of vertices of odd degree in a graph is always even.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raw all the sub graphs of 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>Prove that a tree with n vertices has (n-1) edges.                     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Prove that every connected graph has at least one spanning tree.                        </w:t>
        <w:tab/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Prove that a given connected graph is an Euler graph if and only if all vertices are of </w:t>
        <w:tab/>
        <w:t xml:space="preserve">even degree.                                                                                    </w:t>
        <w:tab/>
        <w:tab/>
        <w:tab/>
        <w:tab/>
        <w:t xml:space="preserve">(15)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n example of a graph which is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i.</w:t>
        <w:tab/>
        <w:t>Eulerian but not Hamiltonian.                                                                             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ii.</w:t>
        <w:tab/>
        <w:t xml:space="preserve">Not Eulerian but Hamiltonian.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Prove that a connected planar graph with n vertices and e edges has </w:t>
      </w:r>
      <w:r>
        <w:rPr>
          <w:rFonts w:cs="Times New Roman" w:ascii="Times New Roman" w:hAnsi="Times New Roman"/>
          <w:i/>
          <w:sz w:val="24"/>
          <w:szCs w:val="24"/>
        </w:rPr>
        <w:t xml:space="preserve">e-n+2 </w:t>
      </w:r>
      <w:r>
        <w:rPr>
          <w:rFonts w:cs="Times New Roman" w:ascii="Times New Roman" w:hAnsi="Times New Roman"/>
          <w:sz w:val="24"/>
          <w:szCs w:val="24"/>
        </w:rPr>
        <w:t xml:space="preserve"> regions.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Prove that every tree with two or more vertices is 2-chromatic.                          </w:t>
        <w:tab/>
        <w:t xml:space="preserve">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Write the Prim’s and Kruskal’s algorithms.                                 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Dijkstra’s algorithm.                                                                           </w:t>
        <w:tab/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A can hit a target in 4 out of 5 shots and B can hit the target in 3 out of 4 shots. Find the </w:t>
        <w:tab/>
        <w:t xml:space="preserve">probability that the target is being hit when both try.                               </w:t>
        <w:tab/>
        <w:tab/>
        <w:tab/>
        <w:t xml:space="preserve">(4) 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bag A contains 2 white and 3 red balls and a bag B contains 4 white and 5 red balls. One ball is drawn at random from one of the bags and is found to be red. Find the probability that it was drawn from bag B.                                   </w:t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Obtain the mean and variance of Binomial distribution.                                       </w:t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 xml:space="preserve">One - fifth percent of the blades produced by a blade manufacturing factory turn out to </w:t>
        <w:tab/>
        <w:t xml:space="preserve">be defective. The blade is supplied in packets of 10. Evaluate the approximate number </w:t>
        <w:tab/>
        <w:t xml:space="preserve">of packets containing no defective, one defective and two defective blades respectively </w:t>
        <w:tab/>
        <w:t xml:space="preserve">in a consignment of 1, 00, 000 packets.          </w:t>
        <w:tab/>
        <w:tab/>
        <w:tab/>
        <w:tab/>
        <w:tab/>
        <w:tab/>
        <w:tab/>
        <w:tab/>
        <w:t xml:space="preserve">(10)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In a normal distribution, 31% of the items are under 45 and 8% are over 64. Find the </w:t>
        <w:tab/>
        <w:tab/>
        <w:tab/>
        <w:t xml:space="preserve">mean and variance of the distribution.                                                    </w:t>
        <w:tab/>
        <w:tab/>
        <w:tab/>
        <w:t>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The average hourly wage of a sample of 150 workers in a plant ‘A’ was </w:t>
      </w:r>
      <w:r>
        <w:rPr>
          <w:rFonts w:cs="Times New Roman" w:ascii="Rupee" w:hAnsi="Rupee"/>
          <w:sz w:val="24"/>
          <w:szCs w:val="24"/>
        </w:rPr>
        <w:t>`.</w:t>
      </w:r>
      <w:r>
        <w:rPr>
          <w:rFonts w:cs="Times New Roman" w:ascii="Times New Roman" w:hAnsi="Times New Roman"/>
          <w:sz w:val="24"/>
          <w:szCs w:val="24"/>
        </w:rPr>
        <w:t xml:space="preserve"> 2.56 with </w:t>
        <w:tab/>
        <w:t xml:space="preserve">standard deviation of </w:t>
      </w:r>
      <w:r>
        <w:rPr>
          <w:rFonts w:cs="Times New Roman" w:ascii="Rupee" w:hAnsi="Rupee"/>
          <w:sz w:val="24"/>
          <w:szCs w:val="24"/>
        </w:rPr>
        <w:t>`.</w:t>
      </w:r>
      <w:r>
        <w:rPr>
          <w:rFonts w:cs="Times New Roman" w:ascii="Times New Roman" w:hAnsi="Times New Roman"/>
          <w:sz w:val="24"/>
          <w:szCs w:val="24"/>
        </w:rPr>
        <w:t xml:space="preserve"> 1.08. The average of a sample of 200 workers in plant ‘B’ was </w:t>
        <w:tab/>
      </w:r>
      <w:r>
        <w:rPr>
          <w:rFonts w:cs="Times New Roman" w:ascii="Rupee" w:hAnsi="Rupee"/>
          <w:sz w:val="24"/>
          <w:szCs w:val="24"/>
        </w:rPr>
        <w:t xml:space="preserve">`. </w:t>
      </w:r>
      <w:r>
        <w:rPr>
          <w:rFonts w:cs="Times New Roman" w:ascii="Times New Roman" w:hAnsi="Times New Roman"/>
          <w:sz w:val="24"/>
          <w:szCs w:val="24"/>
        </w:rPr>
        <w:t xml:space="preserve">2.87 with a standard deviation of </w:t>
      </w:r>
      <w:r>
        <w:rPr>
          <w:rFonts w:cs="Times New Roman" w:ascii="Rupee" w:hAnsi="Rupee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1.28. Can an applicant safely assume that the </w:t>
        <w:tab/>
        <w:t xml:space="preserve">hourly wages paid by plant ‘B’ are higher than those paid by plant ‘A’ ?   </w:t>
        <w:tab/>
        <w:tab/>
        <w:t xml:space="preserve">(10)                                                                                                    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group of 10 rats fed on diet A and another group of 8 rats fed on diet B, recorded the </w:t>
        <w:tab/>
        <w:t xml:space="preserve">following increase in weight (gms):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Diet A </w:t>
        <w:tab/>
        <w:t xml:space="preserve">: 5, 6, 8, 1, 12, 4, 3, 9, 6, 10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 xml:space="preserve">Diet B </w:t>
        <w:tab/>
        <w:t>: 2, 3, 6, 8, 10, 1, 2,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Does it show superiority of diet A over diet B?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The yield of four strains of Grallipoli wheat planted in randomized blocks in kgs per plot is given below.                                                                                                     </w:t>
      </w:r>
    </w:p>
    <w:tbl>
      <w:tblPr>
        <w:tblStyle w:val="TableGrid"/>
        <w:tblpPr w:vertAnchor="text" w:horzAnchor="text" w:leftFromText="180" w:rightFromText="180" w:tblpX="1188" w:tblpY="1"/>
        <w:tblW w:w="44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079"/>
        <w:gridCol w:w="510"/>
        <w:gridCol w:w="577"/>
        <w:gridCol w:w="575"/>
        <w:gridCol w:w="577"/>
        <w:gridCol w:w="575"/>
        <w:gridCol w:w="576"/>
      </w:tblGrid>
      <w:tr>
        <w:trPr>
          <w:trHeight w:val="420" w:hRule="atLeast"/>
        </w:trPr>
        <w:tc>
          <w:tcPr>
            <w:tcW w:w="107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trains</w:t>
            </w:r>
          </w:p>
        </w:tc>
        <w:tc>
          <w:tcPr>
            <w:tcW w:w="3390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locks</w:t>
            </w:r>
          </w:p>
        </w:tc>
      </w:tr>
      <w:tr>
        <w:trPr>
          <w:trHeight w:val="540" w:hRule="atLeast"/>
        </w:trPr>
        <w:tc>
          <w:tcPr>
            <w:tcW w:w="107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577" w:type="dxa"/>
            <w:tcBorders/>
            <w:shd w:color="auto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75" w:type="dxa"/>
            <w:tcBorders/>
            <w:shd w:color="auto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576" w:type="dxa"/>
            <w:tcBorders/>
            <w:shd w:color="auto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107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est for difference between blocks and differences between strai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b52d60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5249e"/>
    <w:rPr>
      <w:lang w:val="en-US"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2</Pages>
  <Words>645</Words>
  <Characters>3678</Characters>
  <CharactersWithSpaces>4315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9T10:3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